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Żҥ</w:t>
      </w:r>
      <w:r>
        <w:rPr/>
        <w:t>֥</w:t>
      </w:r>
      <w:r>
        <w:rPr/>
        <w:t>å�/EPWING���ѥ</w:t>
      </w:r>
      <w:r>
        <w:rPr/>
        <w:t>桼�</w:t>
      </w:r>
      <w:r>
        <w:rPr/>
        <w:t>ƥ���ƥ��� EPWUTIL �</w:t>
      </w:r>
      <w:r>
        <w:rPr/>
        <w:t>桼����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PWUTIL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PWUTIL�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MS-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CD-ROM����ι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�Żҥ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2 EP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����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EPWING�ǹ���������Ǥ�ϡ��ɥǥ��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2 �Żҥ</w:t>
      </w:r>
      <w:r>
        <w:rPr/>
        <w:t>֥</w:t>
      </w:r>
      <w:r>
        <w:rPr/>
        <w:t>å��ǹ�����ȸ���ҿ����¡��±��</w:t>
      </w:r>
      <w:r>
        <w:rPr/>
        <w:t>漭</w:t>
      </w:r>
      <w:r>
        <w:rPr/>
        <w:t>ŵ����</w:t>
      </w:r>
      <w:r>
        <w:rPr/>
        <w:t>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����Ǥ��ʤ�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ư���ǧ�Ѥ�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PWUTIL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ϡ��Żҥ</w:t>
      </w:r>
      <w:r>
        <w:rPr/>
        <w:t>֥</w:t>
      </w:r>
      <w:r>
        <w:rPr/>
        <w:t>å���EPWING���ʤ�CD-ROM�����ϡ��ɥǥ��������</w:t>
      </w:r>
      <w:r>
        <w:rPr/>
        <w:t>֤��</w:t>
      </w:r>
      <w:r>
        <w:rPr/>
        <w:t>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ݤ</w:t>
      </w:r>
      <w:r>
        <w:rPr/>
        <w:t>ˡ������ͭ�����Ѥ�</w:t>
      </w:r>
      <w:r>
        <w:rPr>
          <w:rtl w:val="true"/>
        </w:rPr>
        <w:t>ޤ</w:t>
      </w:r>
      <w:r>
        <w:rPr/>
        <w:t>뤿���</w:t>
      </w:r>
      <w:r>
        <w:rPr/>
        <w:t>CD-ROM����ι���ե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/UNIX�ѤΥ</w:t>
      </w:r>
      <w:r>
        <w:rPr/>
        <w:t>桼�</w:t>
      </w:r>
      <w:r>
        <w:rPr/>
        <w:t>ƥ���ƥ����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D-ROM���������Խ��������</w:t>
      </w:r>
      <w:r>
        <w:rPr>
          <w:rtl w:val="true"/>
        </w:rPr>
        <w:t>פ</w:t>
      </w:r>
      <w:r>
        <w:rPr/>
        <w:t>ʽ��Ҥ���</w:t>
      </w:r>
      <w:r>
        <w:rPr/>
        <w:t>ꡢ</w:t>
      </w:r>
      <w:r>
        <w:rPr/>
        <w:t>Ʊ�</w:t>
      </w:r>
      <w:r>
        <w:rPr/>
        <w:t>쵬�</w:t>
      </w:r>
      <w:r>
        <w:rPr/>
        <w:t>ʤ�ʣ���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礷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(cat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ҥե����</w:t>
      </w:r>
      <w:r>
        <w:rPr/>
        <w:t>뤫����</w:t>
      </w:r>
      <w:r>
        <w:rPr/>
        <w:t>ǡ�����ʤɤΥ</w:t>
      </w:r>
      <w:r>
        <w:rPr>
          <w:rtl w:val="true"/>
        </w:rPr>
        <w:t>ޥ</w:t>
      </w:r>
      <w:r>
        <w:rPr/>
        <w:t>���</w:t>
      </w:r>
      <w:r>
        <w:rPr/>
        <w:t>ǥ����ǡ������︡��ʣ�</w:t>
      </w:r>
      <w:r>
        <w:rPr/>
        <w:t>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Υ���ǥå����������򾮤����Ǥ��</w:t>
      </w:r>
      <w:r>
        <w:rPr>
          <w:rtl w:val="true"/>
        </w:rPr>
        <w:t>ޤ</w:t>
      </w:r>
      <w:r>
        <w:rPr/>
        <w:t>���</w:t>
      </w:r>
      <w:r>
        <w:rPr/>
        <w:t>(squ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ҥե�����ι�������Ĵ�</w:t>
      </w:r>
      <w:r>
        <w:rPr/>
        <w:t>١</w:t>
      </w:r>
      <w:r>
        <w:rPr/>
        <w:t>��������̲����</w:t>
      </w:r>
      <w:r>
        <w:rPr/>
        <w:t>뤿��</w:t>
      </w:r>
      <w:r>
        <w:rPr/>
        <w:t>λ</w:t>
      </w:r>
      <w:r>
        <w:rPr>
          <w:rtl w:val="true"/>
        </w:rPr>
        <w:t>ؿ</w:t>
      </w:r>
      <w:r>
        <w:rPr/>
        <w:t>ˤ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ޤ</w:t>
      </w:r>
      <w:r>
        <w:rPr/>
        <w:t>���</w:t>
      </w:r>
      <w:r>
        <w:rPr/>
        <w:t>(book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</w:t>
      </w:r>
      <w:r>
        <w:rPr/>
        <w:t>桼�</w:t>
      </w:r>
      <w:r>
        <w:rPr/>
        <w:t>ƥ���ƥ����ξ</w:t>
      </w:r>
      <w:r>
        <w:rPr/>
        <w:t>ܺ</w:t>
      </w:r>
      <w:r>
        <w:rPr/>
        <w:t>٤</w:t>
      </w:r>
      <w:r>
        <w:rPr/>
        <w:t>����</w:t>
      </w:r>
      <w:r>
        <w:rPr/>
        <w:t>Ѿ��ˤĤ��Ƥϡ�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bookinfo��squeeze�ϡ�EPWING V4�ʹ</w:t>
      </w:r>
      <w:r>
        <w:rPr>
          <w:rtl w:val="true"/>
        </w:rPr>
        <w:t>ߤ</w:t>
      </w:r>
      <w:r>
        <w:rPr/>
        <w:t>ΰ��̽��Ҥ�</w:t>
      </w:r>
      <w:r>
        <w:rPr>
          <w:rtl w:val="true"/>
        </w:rPr>
        <w:t>ޤ</w:t>
      </w:r>
      <w:r>
        <w:rPr/>
        <w:t>त���</w:t>
      </w:r>
      <w:r>
        <w:rPr/>
        <w:t>Ĥ��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б����Ƥ��</w:t>
      </w:r>
      <w:r>
        <w:rPr>
          <w:rtl w:val="true"/>
        </w:rPr>
        <w:t>ޤ</w:t>
      </w:r>
      <w:r>
        <w:rPr/>
        <w:t>��󡣶���</w:t>
      </w:r>
      <w:r>
        <w:rPr/>
        <w:t>Ū�����ƤˤĤ��Ƥϡ�5.�����</w:t>
      </w:r>
      <w:r>
        <w:rPr>
          <w:rtl w:val="true"/>
        </w:rPr>
        <w:t>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PWUTIL�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ˤϡ�EPWUTIL�����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����򤷤</w:t>
      </w:r>
      <w:r>
        <w:rPr/>
        <w:t>Ƥ����</w:t>
      </w:r>
      <w:r>
        <w:rPr/>
        <w:t>٤</w:t>
      </w:r>
      <w:r>
        <w:rPr/>
        <w:t>���</w:t>
      </w:r>
      <w:r>
        <w:rPr/>
        <w:t>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ब�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ɬ�����ɤ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ϡ�CD-ROM���</w:t>
      </w:r>
      <w:r>
        <w:rPr/>
        <w:t>֤����</w:t>
      </w:r>
      <w:r>
        <w:rPr>
          <w:rtl w:val="true"/>
        </w:rPr>
        <w:t>ޤ</w:t>
      </w:r>
      <w:r>
        <w:rPr/>
        <w:t>����</w:t>
      </w:r>
      <w:r>
        <w:rPr/>
        <w:t>Ѥ���Ȥ��������󶡤���Ƥ��</w:t>
      </w:r>
      <w:r>
        <w:rPr/>
        <w:t>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ϡ��ɥǥ������˥��ԡ�����ͭ����Ѥ��</w:t>
      </w:r>
      <w:r>
        <w:rPr/>
        <w:t>뤿��</w:t>
      </w:r>
      <w:r>
        <w:rPr/>
        <w:t>Υ</w:t>
      </w:r>
      <w:r>
        <w:rPr/>
        <w:t>桼�</w:t>
      </w:r>
      <w:r>
        <w:rPr/>
        <w:t>ƥ���ƥ���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ϼ���ǡ������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ι԰</w:t>
      </w:r>
      <w:r>
        <w:rPr/>
        <w:t>٤</w:t>
      </w:r>
      <w:r>
        <w:rPr/>
        <w:t>���</w:t>
      </w:r>
      <w:r>
        <w:rPr/>
        <w:t>ˡ��30��(��Ū���ѤΤ����ʣ�)�������47���2(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ʪ��ʣ�ʪ�ν�ͭ�Ԥˤ��ʣ���)�ˤ�</w:t>
      </w:r>
      <w:r>
        <w:rPr/>
        <w:t>ꡢ�</w:t>
      </w:r>
      <w:r>
        <w:rPr/>
        <w:t>Ŀͤ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ǧ���</w:t>
      </w:r>
      <w:r>
        <w:rPr/>
        <w:t>줿��</w:t>
      </w:r>
      <w:r>
        <w:rPr/>
        <w:t>ΤǤ����������äơ�������ʤ����Ѿ��ˤ����ι԰</w:t>
      </w:r>
      <w:r>
        <w:rPr/>
        <w:t>٤</w:t>
      </w:r>
      <w:r>
        <w:rPr>
          <w:rtl w:val="true"/>
        </w:rPr>
        <w:t>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ݤ</w:t>
      </w:r>
      <w:r>
        <w:rPr/>
        <w:t>ΰ���Ū�ʵ��</w:t>
      </w:r>
      <w:r>
        <w:rPr>
          <w:rtl w:val="true"/>
        </w:rPr>
        <w:t>ܤ</w:t>
      </w:r>
      <w:r>
        <w:rPr/>
        <w:t>����</w:t>
      </w:r>
      <w:r>
        <w:rPr/>
        <w:t>ä��Ȥ��Ƥ⡢�������Ѿ��˽����Ȥ������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ӷ�������ɬ�����</w:t>
      </w:r>
      <w:r>
        <w:rPr/>
        <w:t>⽾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Ϥ�����ΤΡ�����ǡ��������ѼԤ����Ԥθ���򤸤</w:t>
      </w:r>
      <w:r>
        <w:rPr/>
        <w:t>夦�</w:t>
      </w:r>
      <w:r>
        <w:rPr/>
        <w:t>֤��</w:t>
      </w:r>
      <w:r>
        <w:rPr/>
        <w:t>º�Ť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פ�����ޤ</w:t>
      </w:r>
      <w:r>
        <w:rPr/>
        <w:t>����</w:t>
      </w:r>
      <w:r>
        <w:rPr/>
        <w:t>ŻҲ����</w:t>
      </w:r>
      <w:r>
        <w:rPr/>
        <w:t>줿�</w:t>
      </w:r>
      <w:r>
        <w:rPr/>
        <w:t>ǡ����ϥ��ԡ����ư</w:t>
      </w:r>
      <w:r>
        <w:rPr>
          <w:rtl w:val="true"/>
        </w:rPr>
        <w:t>פ</w:t>
      </w:r>
      <w:r>
        <w:rPr/>
        <w:t>ǡ��</w:t>
      </w:r>
      <w:r>
        <w:rPr>
          <w:rtl w:val="true"/>
        </w:rPr>
        <w:t>ޤ�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Żҥ</w:t>
      </w:r>
      <w:r>
        <w:rPr/>
        <w:t>֥</w:t>
      </w:r>
      <w:r>
        <w:rPr/>
        <w:t>å���EPWING����μ��񥳥�ƥ�Ĥ�ñ�ʤ�ǡ����Ǥ��</w:t>
      </w:r>
      <w:r>
        <w:rPr/>
        <w:t>ꡢ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󡣤������</w:t>
      </w:r>
      <w:r>
        <w:rPr/>
        <w:t>äơ��̾�����ʪ����Ϥ</w:t>
      </w:r>
      <w:r>
        <w:rPr/>
        <w:t>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θ���������</w:t>
      </w:r>
      <w:r>
        <w:rPr/>
        <w:t>䤹�����</w:t>
      </w:r>
      <w:r>
        <w:rPr/>
        <w:t>֤</w:t>
      </w:r>
      <w:r>
        <w:rPr/>
        <w:t>ˤ���Ȥ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񥳥�</w:t>
      </w:r>
      <w:r>
        <w:rPr/>
        <w:t>ƥ�ĤȤ����ΤϽ��ǼҤˤȤäƤϤ����Ƶ��Ťʺ</w:t>
      </w:r>
      <w:r>
        <w:rPr/>
        <w:t>⻺�</w:t>
      </w:r>
      <w:r>
        <w:rPr/>
        <w:t>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餺�����</w:t>
      </w:r>
      <w:r>
        <w:rPr/>
        <w:t>ǼҤ����Ҥθ�����ɱҤ��</w:t>
      </w:r>
      <w:r>
        <w:rPr/>
        <w:t>뤿��</w:t>
      </w:r>
      <w:r>
        <w:rPr/>
        <w:t>μ��ʤϤ����ƾ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��ɼ��Τ</w:t>
      </w:r>
      <w:r>
        <w:rPr>
          <w:rtl w:val="true"/>
        </w:rPr>
        <w:t>ߤ</w:t>
      </w:r>
      <w:r>
        <w:rPr/>
        <w:t>�</w:t>
      </w:r>
      <w:r>
        <w:rPr/>
        <w:t>Ǥ����Ƥ���Τ��¾�Ǥ����Żҥ</w:t>
      </w:r>
      <w:r>
        <w:rPr/>
        <w:t>֥</w:t>
      </w:r>
      <w:r>
        <w:rPr/>
        <w:t>å���EPWING�μ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</w:t>
      </w:r>
      <w:r>
        <w:rPr/>
        <w:t>褦�</w:t>
      </w:r>
      <w:r>
        <w:rPr/>
        <w:t>ʴ�������󶡤���Ƥ��</w:t>
      </w:r>
      <w:r>
        <w:rPr/>
        <w:t>뤳�</w:t>
      </w:r>
      <w:r>
        <w:rPr/>
        <w:t>Ȥ����ѼԤϴΤ��ä��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����</w:t>
      </w:r>
      <w:r>
        <w:rPr/>
        <w:t>ʤ���С����̵��ʤˤ���Żҽ��ǤȤ������</w:t>
      </w:r>
      <w:r>
        <w:rPr>
          <w:rtl w:val="true"/>
        </w:rPr>
        <w:t>פ</w:t>
      </w:r>
      <w:r>
        <w:rPr/>
        <w:t>��</w:t>
      </w:r>
      <w:r>
        <w:rPr/>
        <w:t>Τ�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�������</w:t>
      </w:r>
      <w:r>
        <w:rPr/>
        <w:t>Ѥ��</w:t>
      </w:r>
      <w:r>
        <w:rPr/>
        <w:t>뤳�</w:t>
      </w:r>
      <w:r>
        <w:rPr/>
        <w:t>Ȥϡ����Ȥ����ʸ���ιԻ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⡢���ǼҤˤȤäƤϼ��Ҹ�����Ф��</w:t>
      </w:r>
      <w:r>
        <w:rPr/>
        <w:t>뿼��</w:t>
      </w:r>
      <w:r>
        <w:rPr/>
        <w:t>ʶ��ҤǤ���Ȳ�</w:t>
      </w:r>
      <w:r>
        <w:rPr/>
        <w:t>ᤵ���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ޤ</w:t>
      </w:r>
      <w:r>
        <w:rPr/>
        <w:t>������</w:t>
      </w:r>
      <w:r>
        <w:rPr/>
        <w:t>ѼԤϤ��Τ��Ȥ���򤷡����ʸ�����ϰϤ��</w:t>
      </w:r>
      <w:r>
        <w:rPr/>
        <w:t>鳰���褦�</w:t>
      </w:r>
      <w:r>
        <w:rPr/>
        <w:t>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٤</w:t>
      </w:r>
      <w:r>
        <w:rPr/>
        <w:t>Ϥ�����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MS-DO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�¹ԥե�����ѥå������ˤϰʲ��Υե����</w:t>
      </w:r>
      <w:r>
        <w:rPr/>
        <w:t>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�ǽ���ɤ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wutil.doc</w:t>
        <w:tab/>
        <w:t>���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.exe</w:t>
        <w:tab/>
        <w:t>�����������/������</w:t>
      </w:r>
      <w:r>
        <w:rPr>
          <w:rtl w:val="true"/>
        </w:rPr>
        <w:t>פ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info.exe</w:t>
        <w:tab/>
        <w:t>���Ҵ�������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.exe</w:t>
        <w:tab/>
        <w:t>���ҥե��������̲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.man</w:t>
        <w:tab/>
        <w:t>catdump.exe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info.man</w:t>
        <w:tab/>
        <w:t>bookinfo.exe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.man</w:t>
        <w:tab/>
        <w:t>squeeze.exe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Ĥμ¹ԥե�����򥳥</w:t>
      </w:r>
      <w:r>
        <w:rPr>
          <w:rtl w:val="true"/>
        </w:rPr>
        <w:t>ޥ</w:t>
      </w:r>
      <w:r>
        <w:rPr/>
        <w:t>�</w:t>
      </w:r>
      <w:r>
        <w:rPr/>
        <w:t>ɸ���ѥ��˴</w:t>
      </w:r>
      <w:r>
        <w:rPr>
          <w:rtl w:val="true"/>
        </w:rPr>
        <w:t>ޤޤ</w:t>
      </w:r>
      <w:r>
        <w:rPr/>
        <w:t>�</w:t>
      </w:r>
      <w:r>
        <w:rPr/>
        <w:t>뤤���줫�</w:t>
      </w:r>
      <w:r>
        <w:rPr/>
        <w:t>Υǥ��</w:t>
      </w:r>
      <w:r>
        <w:rPr/>
        <w:t>쥯�</w:t>
      </w:r>
      <w:r>
        <w:rPr/>
        <w:t>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ԡ����Ƥ���������ʾ�ǥ��󥹥ȡ���Ͻ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/MS-DOS�������ե�����ѥå������ˤϰʲ��Υե����</w:t>
      </w:r>
      <w:r>
        <w:rPr/>
        <w:t>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�ǽ���ɤ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wutil.doc</w:t>
        <w:tab/>
        <w:t>���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.c</w:t>
        <w:tab/>
        <w:t>�����������/������</w:t>
      </w:r>
      <w:r>
        <w:rPr>
          <w:rtl w:val="true"/>
        </w:rPr>
        <w:t>פ���ץ</w:t>
      </w:r>
      <w:r>
        <w:rPr/>
        <w:t>���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info.c</w:t>
        <w:tab/>
        <w:t>���Ҵ�������ɽ������</w:t>
      </w:r>
      <w:r>
        <w:rPr>
          <w:rtl w:val="true"/>
        </w:rPr>
        <w:t>ץ</w:t>
      </w:r>
      <w:r>
        <w:rPr/>
        <w:t>���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.c</w:t>
        <w:tab/>
        <w:t>���ҥե��������̲�����</w:t>
      </w:r>
      <w:r>
        <w:rPr>
          <w:rtl w:val="true"/>
        </w:rPr>
        <w:t>ץ</w:t>
      </w:r>
      <w:r>
        <w:rPr/>
        <w:t>���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d.c</w:t>
        <w:tab/>
        <w:tab/>
        <w:t>bookinfo��squeeze�ζ��̥</w:t>
      </w:r>
      <w:r>
        <w:rPr>
          <w:rtl w:val="true"/>
        </w:rPr>
        <w:t>ץ</w:t>
      </w:r>
      <w:r>
        <w:rPr/>
        <w:t>���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rite.c</w:t>
        <w:tab/>
        <w:t>bookinfo��squeeze�ζ��̥</w:t>
      </w:r>
      <w:r>
        <w:rPr>
          <w:rtl w:val="true"/>
        </w:rPr>
        <w:t>ץ</w:t>
      </w:r>
      <w:r>
        <w:rPr/>
        <w:t>���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w.h</w:t>
        <w:tab/>
        <w:tab/>
        <w:t>bookinfo��squeeze�ζ��̥</w:t>
      </w:r>
      <w:r>
        <w:rPr>
          <w:rtl w:val="true"/>
        </w:rPr>
        <w:t>ץ����إ</w:t>
      </w:r>
      <w:r>
        <w:rPr/>
        <w:t>å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os</w:t>
        <w:tab/>
        <w:t>MS-DOS/Turbo C++ 1.0��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x</w:t>
        <w:tab/>
        <w:t>UNIX/gcc��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.man</w:t>
        <w:tab/>
        <w:t>catdump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info.man</w:t>
        <w:tab/>
        <w:t>bookinfo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.man</w:t>
        <w:tab/>
        <w:t>squeeze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ե�����������</w:t>
      </w:r>
      <w:r>
        <w:rPr/>
        <w:t>ܸ��</w:t>
      </w:r>
      <w:r>
        <w:rPr/>
        <w:t>EUC�ˤʤäƤ��</w:t>
      </w:r>
      <w:r>
        <w:rPr>
          <w:rtl w:val="true"/>
        </w:rPr>
        <w:t>ޤ����ץ�����</w:t>
      </w:r>
      <w:r>
        <w:rPr/>
        <w:t>¹</w:t>
      </w:r>
      <w:r>
        <w:rPr/>
        <w:t>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EUC�ǹԤ��</w:t>
      </w:r>
      <w:r>
        <w:rPr>
          <w:rtl w:val="true"/>
        </w:rPr>
        <w:t>ޤ</w:t>
      </w:r>
      <w:r>
        <w:rPr/>
        <w:t>������</w:t>
      </w:r>
      <w:r>
        <w:rPr/>
        <w:t>ե�JIS�δĶ��ǥ���ѥ��</w:t>
      </w:r>
      <w:r>
        <w:rPr/>
        <w:t>롦�</w:t>
      </w:r>
      <w:r>
        <w:rPr/>
        <w:t>¹Ԥ�����ϡ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ॽ�����</w:t>
      </w:r>
      <w:r>
        <w:rPr/>
        <w:t>ȥ</w:t>
      </w:r>
      <w:r>
        <w:rPr>
          <w:rtl w:val="true"/>
        </w:rPr>
        <w:t>إ</w:t>
      </w:r>
      <w:r>
        <w:rPr/>
        <w:t>å���ե�����򥷥ե�JIS���Ѵ����������makefile.un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FLAGS�</w:t>
      </w:r>
      <w:r>
        <w:rPr>
          <w:rtl w:val="true"/>
        </w:rPr>
        <w:t>פ</w:t>
      </w:r>
      <w:r>
        <w:rPr/>
        <w:t>ιԤˤ����-DEUC�</w:t>
      </w:r>
      <w:r>
        <w:rPr>
          <w:rtl w:val="true"/>
        </w:rPr>
        <w:t>פ</w:t>
      </w:r>
      <w:r>
        <w:rPr/>
        <w:t>��</w:t>
      </w:r>
      <w:r>
        <w:rPr/>
        <w:t>-DSJIS�</w:t>
      </w:r>
      <w:r>
        <w:rPr>
          <w:rtl w:val="true"/>
        </w:rPr>
        <w:t>פ</w:t>
      </w:r>
      <w:r>
        <w:rPr/>
        <w:t>��</w:t>
      </w:r>
      <w:r>
        <w:rPr/>
        <w:t>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���ѥ��</w:t>
      </w:r>
      <w:r>
        <w:rPr/>
        <w:t>顼��</w:t>
      </w:r>
      <w:r>
        <w:rPr/>
        <w:t>ɸ���gcc��Ȥ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̤</w:t>
      </w:r>
      <w:r>
        <w:rPr/>
        <w:t>ν���Ϥ�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akefile.unx�Ρ�CC = gcc�</w:t>
      </w:r>
      <w:r>
        <w:rPr>
          <w:rtl w:val="true"/>
        </w:rPr>
        <w:t>פ</w:t>
      </w:r>
      <w:r>
        <w:rPr/>
        <w:t>ιԤ�Ŭ����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ä��</w:t>
      </w:r>
      <w:r>
        <w:rPr/>
        <w:t>鼡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-f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����λ����ȥ����ȥǥ��</w:t>
      </w:r>
      <w:r>
        <w:rPr/>
        <w:t>쥯�</w:t>
      </w:r>
      <w:r>
        <w:rPr/>
        <w:t>ȥ꡼��catdump��bookinfo��squeeze��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μ¹ԥե����</w:t>
      </w:r>
      <w:r>
        <w:rPr/>
        <w:t>뤬�</w:t>
      </w:r>
      <w:r>
        <w:rPr/>
        <w:t>Ǥ���Τǡ����</w:t>
      </w:r>
      <w:r>
        <w:rPr>
          <w:rtl w:val="true"/>
        </w:rPr>
        <w:t>ޥ</w:t>
      </w:r>
      <w:r>
        <w:rPr/>
        <w:t>�</w:t>
      </w:r>
      <w:r>
        <w:rPr/>
        <w:t>ɸ���ѥ��˴</w:t>
      </w:r>
      <w:r>
        <w:rPr>
          <w:rtl w:val="true"/>
        </w:rPr>
        <w:t>ޤޤ</w:t>
      </w:r>
      <w:r>
        <w:rPr/>
        <w:t>�</w:t>
      </w:r>
      <w:r>
        <w:rPr/>
        <w:t>뤤���줫�</w:t>
      </w:r>
      <w:r>
        <w:rPr/>
        <w:t>Υ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꡼�˥��ԡ����Ƥ���������ʾ�ǥ��󥹥ȡ���Ͻ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CD-ROM����ι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Ǥϡ�EPWUTIL�����Ѥ��</w:t>
      </w:r>
      <w:r>
        <w:rPr/>
        <w:t>뤿�������</w:t>
      </w:r>
      <w:r>
        <w:rPr/>
        <w:t>μ��Ȥ��ơ�CD-ROM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 �Żҥ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Żҥ</w:t>
      </w:r>
      <w:r>
        <w:rPr/>
        <w:t>֥</w:t>
      </w:r>
      <w:r>
        <w:rPr/>
        <w:t>å�(EB)��8cm CD-ROM������ǥ����˳�Ǽ���</w:t>
      </w:r>
      <w:r>
        <w:rPr/>
        <w:t>줿�</w:t>
      </w:r>
      <w:r>
        <w:rPr/>
        <w:t>Żҽ���ʪ�ε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׻</w:t>
      </w:r>
      <w:r>
        <w:rPr/>
        <w:t>��������</w:t>
      </w:r>
      <w:r>
        <w:rPr/>
        <w:t>Ѥ���ˤϡ�CD-ROM�򥭥�ǥ���������Ф���CD-ROM�ɥ</w:t>
      </w:r>
      <w:r>
        <w:rPr/>
        <w:t>饤�</w:t>
      </w:r>
      <w:r>
        <w:rPr/>
        <w:t>֤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å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Żҥ</w:t>
      </w:r>
      <w:r>
        <w:rPr/>
        <w:t>֥</w:t>
      </w:r>
      <w:r>
        <w:rPr/>
        <w:t>å��Υǡ�����ISO9660����ǳ�Ǽ����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��ޤ</w:t>
      </w:r>
      <w:r>
        <w:rPr/>
        <w:t>�</w:t>
      </w:r>
      <w:r>
        <w:rPr/>
        <w:t>OS����ե�����Ȥ��ƥ��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Ū�ʥǥ��</w:t>
      </w:r>
      <w:r>
        <w:rPr/>
        <w:t>쥯�</w:t>
      </w:r>
      <w:r>
        <w:rPr/>
        <w:t>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¤�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+-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book1 -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 book2 -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- bookN -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�Υ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꡼�ˤ�catalog�Ȥ����ե����</w:t>
      </w:r>
      <w:r>
        <w:rPr/>
        <w:t>뤬���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Ͻ��Ұ���ǡ�����CD-ROM����ˤɤ�ʽ��Ҥ����</w:t>
      </w:r>
      <w:r>
        <w:rPr/>
        <w:t>뤫�����줾��</w:t>
      </w:r>
      <w:r>
        <w:rPr/>
        <w:t>ɤ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쥯�</w:t>
      </w:r>
      <w:r>
        <w:rPr/>
        <w:t>ȥ꡼�β��˳�Ǽ����Ƥ��</w:t>
      </w:r>
      <w:r>
        <w:rPr/>
        <w:t>뤫�</w:t>
      </w:r>
      <w:r>
        <w:rPr/>
        <w:t>ʤɤξ��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book1��boo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atalog��ˤ���ƽ��Ҥ��б�����ǥ��</w:t>
      </w:r>
      <w:r>
        <w:rPr/>
        <w:t>쥯�</w:t>
      </w:r>
      <w:r>
        <w:rPr/>
        <w:t>ȥ꡼�ǡ����</w:t>
      </w:r>
      <w:r>
        <w:rPr/>
        <w:t>줾��</w:t>
      </w:r>
      <w:r>
        <w:rPr/>
        <w:t>Υ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꡼�</w:t>
      </w:r>
      <w:r>
        <w:rPr/>
        <w:t>ˤϤ��β���start�Ȥ����ե����</w:t>
      </w:r>
      <w:r>
        <w:rPr/>
        <w:t>뤬����</w:t>
      </w:r>
      <w:r>
        <w:rPr>
          <w:rtl w:val="true"/>
        </w:rPr>
        <w:t>ޤ</w:t>
      </w:r>
      <w:r>
        <w:rPr/>
        <w:t>���</w:t>
      </w:r>
      <w:r>
        <w:rPr/>
        <w:t>start�Ͻ�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</w:t>
      </w:r>
      <w:r>
        <w:rPr/>
        <w:t>䥤��</w:t>
      </w:r>
      <w:r>
        <w:rPr/>
        <w:t>ǥå��������ǡ�����ǡ����ʤɤ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�Υ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꡼��ƥǥ��</w:t>
      </w:r>
      <w:r>
        <w:rPr/>
        <w:t>쥯�</w:t>
      </w:r>
      <w:r>
        <w:rPr/>
        <w:t>ȥ꡼�ˤϤ���ʳ��Υե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������</w:t>
      </w:r>
      <w:r>
        <w:rPr/>
        <w:t>ǡ�����ϡ��ɥǥ������˥��ԡ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ˤϤ</w:t>
      </w:r>
      <w:r>
        <w:rPr/>
        <w:t>ۤ</w:t>
      </w:r>
      <w:r>
        <w:rPr/>
        <w:t>Ȥ�ɴ</w:t>
      </w:r>
      <w:r>
        <w:rPr>
          <w:rtl w:val="true"/>
        </w:rPr>
        <w:t>ط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ǰ�����Τϡ�1994ǯ�ʹ</w:t>
      </w:r>
      <w:r>
        <w:rPr>
          <w:rtl w:val="true"/>
        </w:rPr>
        <w:t>ߤ</w:t>
      </w:r>
      <w:r>
        <w:rPr/>
        <w:t>�</w:t>
      </w:r>
      <w:r>
        <w:rPr/>
        <w:t>ȯ�</w:t>
      </w:r>
      <w:r>
        <w:rPr/>
        <w:t>䤵�줿��</w:t>
      </w:r>
      <w:r>
        <w:rPr/>
        <w:t>EBXA�</w:t>
      </w:r>
      <w:r>
        <w:rPr>
          <w:rtl w:val="true"/>
        </w:rPr>
        <w:t>פ</w:t>
      </w:r>
      <w:r>
        <w:rPr/>
        <w:t>Ȥ������Τ��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֥</w:t>
      </w:r>
      <w:r>
        <w:rPr/>
        <w:t>å���ʤǤ����ʤ������Υ��Τ�����ʤǤⰷ���ʤ�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ϡ�5.�����</w:t>
      </w:r>
      <w:r>
        <w:rPr>
          <w:rtl w:val="true"/>
        </w:rPr>
        <w:t>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2 EP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ING��12cm CD-ROM���Żҽ���ʪ�ε��ʤǤ����Żҥ</w:t>
      </w:r>
      <w:r>
        <w:rPr/>
        <w:t>֥</w:t>
      </w:r>
      <w:r>
        <w:rPr/>
        <w:t>å���Ʊ�ͤˡ�CD-R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饤�</w:t>
      </w:r>
      <w:r>
        <w:rPr/>
        <w:t>֤</w:t>
      </w:r>
      <w:r>
        <w:rPr/>
        <w:t>˥��åȤ������Ѥ��</w:t>
      </w:r>
      <w:r>
        <w:rPr>
          <w:rtl w:val="true"/>
        </w:rPr>
        <w:t>ޤ</w:t>
      </w:r>
      <w:r>
        <w:rPr/>
        <w:t>���</w:t>
      </w:r>
      <w:r>
        <w:rPr/>
        <w:t>EPWING�ΰ���Ū�ʥǥ��</w:t>
      </w:r>
      <w:r>
        <w:rPr/>
        <w:t>쥯�</w:t>
      </w:r>
      <w:r>
        <w:rPr/>
        <w:t>ȥ꡼��¤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+-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book1 ---+- data ----- ho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'- gaiji --+- ga16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'- ga48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 book2 ---+- data ----- ho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'- gaiji --+- ga16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'- ga48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 book3 ----- stream --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 book4 ----- stream --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- bookN -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�Υ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꡼�ˤ�catalogs�Ȥ����ե����</w:t>
      </w:r>
      <w:r>
        <w:rPr/>
        <w:t>뤬���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Ͻ��Ұ���ǡ�EPWING�ΥС������Ϥ����Ĥ�������CD-ROM����ˤ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Ҥ����</w:t>
      </w:r>
      <w:r>
        <w:rPr/>
        <w:t>뤫�����</w:t>
      </w:r>
      <w:r>
        <w:rPr/>
        <w:t>ν��ҤϤɤ�ʷ���Τ�Τ������</w:t>
      </w:r>
      <w:r>
        <w:rPr/>
        <w:t>줾��</w:t>
      </w:r>
      <w:r>
        <w:rPr/>
        <w:t>ɤΥǥ��</w:t>
      </w:r>
      <w:r>
        <w:rPr/>
        <w:t>쥯�</w:t>
      </w:r>
      <w:r>
        <w:rPr/>
        <w:t>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˳�Ǽ����Ƥ��</w:t>
      </w:r>
      <w:r>
        <w:rPr/>
        <w:t>뤫�</w:t>
      </w:r>
      <w:r>
        <w:rPr/>
        <w:t>ʤɤξ��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book1��bookN��catalog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ˤ���ƽ��Ҥ��б�����ǥ��</w:t>
      </w:r>
      <w:r>
        <w:rPr/>
        <w:t>쥯�</w:t>
      </w:r>
      <w:r>
        <w:rPr/>
        <w:t>ȥ꡼�ǡ����</w:t>
      </w:r>
      <w:r>
        <w:rPr/>
        <w:t>줾��</w:t>
      </w:r>
      <w:r>
        <w:rPr/>
        <w:t>Υǥ��</w:t>
      </w:r>
      <w:r>
        <w:rPr/>
        <w:t>쥯�</w:t>
      </w:r>
      <w:r>
        <w:rPr/>
        <w:t>ȥ꡼�β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��gaiji�����</w:t>
      </w:r>
      <w:r>
        <w:rPr/>
        <w:t>뤤��</w:t>
      </w:r>
      <w:r>
        <w:rPr/>
        <w:t>stream�Ȥ����ǥ��</w:t>
      </w:r>
      <w:r>
        <w:rPr/>
        <w:t>쥯�</w:t>
      </w:r>
      <w:r>
        <w:rPr/>
        <w:t>ȥ꡼������</w:t>
      </w:r>
      <w:r>
        <w:rPr>
          <w:rtl w:val="true"/>
        </w:rPr>
        <w:t>ޤ</w:t>
      </w:r>
      <w:r>
        <w:rPr/>
        <w:t>���</w:t>
      </w:r>
      <w:r>
        <w:rPr/>
        <w:t>data�β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mon�Ȥ����ե�����(̾����</w:t>
      </w:r>
      <w:r>
        <w:rPr/>
        <w:t>㤦���</w:t>
      </w:r>
      <w:r>
        <w:rPr/>
        <w:t>Ȥ⤢��)�����</w:t>
      </w:r>
      <w:r>
        <w:rPr/>
        <w:t>ꡢ���</w:t>
      </w:r>
      <w:r>
        <w:rPr/>
        <w:t>줬�������</w:t>
      </w:r>
      <w:r>
        <w:rPr/>
        <w:t>Τ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  <w:r>
        <w:rPr/>
        <w:t>gaiji�β��ˤϤ��</w:t>
      </w:r>
      <w:r>
        <w:rPr>
          <w:rtl w:val="true"/>
        </w:rPr>
        <w:t>ޤ��ޤ</w:t>
      </w:r>
      <w:r>
        <w:rPr/>
        <w:t>ʥɥåȿ�γ���ǡ����ե����</w:t>
      </w:r>
      <w:r>
        <w:rPr/>
        <w:t>뤬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  <w:r>
        <w:rPr/>
        <w:t>stream�Ȥ����ǥ��</w:t>
      </w:r>
      <w:r>
        <w:rPr/>
        <w:t>쥯�</w:t>
      </w:r>
      <w:r>
        <w:rPr/>
        <w:t>ȥ꡼�ˤ�EPWING V2������</w:t>
      </w:r>
      <w:r>
        <w:rPr/>
        <w:t>줿���</w:t>
      </w:r>
      <w:r>
        <w:rPr/>
        <w:t>ȥ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ȥ꡼����Ҥ�ư����Ҥ���������̤ʤɤ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�EPWING V4�ʹ</w:t>
      </w:r>
      <w:r>
        <w:rPr>
          <w:rtl w:val="true"/>
        </w:rPr>
        <w:t>ߤ</w:t>
      </w:r>
      <w:r>
        <w:rPr/>
        <w:t>ΰ��̽��Ҥˤ��б����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�</w:t>
      </w:r>
      <w:r>
        <w:rPr/>
        <w:t>ʳ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Ǥⰷ���ʤ���Τ�����</w:t>
      </w:r>
      <w:r>
        <w:rPr>
          <w:rtl w:val="true"/>
        </w:rPr>
        <w:t>ޤ����ܤ</w:t>
      </w:r>
      <w:r>
        <w:rPr/>
        <w:t>����</w:t>
      </w:r>
      <w:r>
        <w:rPr/>
        <w:t>ϡ�5.�����</w:t>
      </w:r>
      <w:r>
        <w:rPr>
          <w:rtl w:val="true"/>
        </w:rPr>
        <w:t>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����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�����ϡ��ɥǥ��������</w:t>
      </w:r>
      <w:r>
        <w:rPr/>
        <w:t>֤������</w:t>
      </w:r>
      <w:r>
        <w:rPr/>
        <w:t>Ѥ���ˤϡ�CD-ROM�����Ʊ�ͤ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꡼��¤��ϡ��ɥǥ�������˺Ƹ�����ɬ�</w:t>
      </w:r>
      <w:r>
        <w:rPr>
          <w:rtl w:val="true"/>
        </w:rPr>
        <w:t>פ�����ޤ</w:t>
      </w:r>
      <w:r>
        <w:rPr/>
        <w:t>����̾��</w:t>
      </w:r>
      <w:r>
        <w:rPr/>
        <w:t>CD-R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Ƥ򡢥ǥ��</w:t>
      </w:r>
      <w:r>
        <w:rPr/>
        <w:t>쥯�</w:t>
      </w:r>
      <w:r>
        <w:rPr/>
        <w:t>ȥ꡼��¤���</w:t>
      </w:r>
      <w:r>
        <w:rPr>
          <w:rtl w:val="true"/>
        </w:rPr>
        <w:t>ݤ</w:t>
      </w:r>
      <w:r>
        <w:rPr/>
        <w:t>ä��</w:t>
      </w:r>
      <w:r>
        <w:rPr>
          <w:rtl w:val="true"/>
        </w:rPr>
        <w:t>ޤޤ��</w:t>
      </w:r>
      <w:r>
        <w:rPr/>
        <w:t>٤</w:t>
      </w:r>
      <w:r>
        <w:rPr/>
        <w:t>ƥϡ��ɥǥ������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EPWUTIL�����Ѥ�������</w:t>
      </w:r>
      <w:r>
        <w:rPr>
          <w:rtl w:val="true"/>
        </w:rPr>
        <w:t>פ</w:t>
      </w:r>
      <w:r>
        <w:rPr/>
        <w:t>ʥǡ����򥳥ԡ����ʤ��Ǥ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פ</w:t>
      </w:r>
      <w:r>
        <w:rPr/>
        <w:t>ʥǡ�����</w:t>
      </w:r>
      <w:r>
        <w:rPr/>
        <w:t>︺���뤪���</w:t>
      </w:r>
      <w:r>
        <w:rPr>
          <w:rtl w:val="true"/>
        </w:rPr>
        <w:t>ޤ</w:t>
      </w:r>
      <w:r>
        <w:rPr/>
        <w:t>��</w:t>
      </w:r>
      <w:r>
        <w:rPr/>
        <w:t>ʼ��ϰʲ��ΤȤ���Ǥ�������Ū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ϼ����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D-ROM��į��ƥ��ԡ��������Ƥ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�ˤ�ʣ��ν��Ҥ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����ޤ</w:t>
      </w:r>
      <w:r>
        <w:rPr/>
        <w:t>�</w:t>
      </w:r>
      <w:r>
        <w:rPr/>
        <w:t>EPWING���ҤǤϤ��</w:t>
      </w:r>
      <w:r>
        <w:rPr>
          <w:rtl w:val="true"/>
        </w:rPr>
        <w:t>ޤ��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åȿ�γ���ǡ��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ɤν��ҤȤɤ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ɬ�</w:t>
      </w:r>
      <w:r>
        <w:rPr>
          <w:rtl w:val="true"/>
        </w:rPr>
        <w:t>פ</w:t>
      </w:r>
      <w:r>
        <w:rPr/>
        <w:t>�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��������ν��Ҥ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��Ȥä�CD-ROM��������ƥ����ȥե�������Ѵ�����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Խ��������</w:t>
      </w:r>
      <w:r>
        <w:rPr>
          <w:rtl w:val="true"/>
        </w:rPr>
        <w:t>פ</w:t>
      </w:r>
      <w:r>
        <w:rPr/>
        <w:t>ʽ��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��������γ���ե����������򤹤�(EPWING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ǻĤ������ҥǡ��������</w:t>
      </w:r>
      <w:r>
        <w:rPr>
          <w:rtl w:val="true"/>
        </w:rPr>
        <w:t>פ</w:t>
      </w:r>
      <w:r>
        <w:rPr/>
        <w:t>ʳ���ե�����ǡ���������С��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Խ����Ƥ������</w:t>
      </w:r>
      <w:r>
        <w:rPr>
          <w:rtl w:val="true"/>
        </w:rPr>
        <w:t>ޤ</w:t>
      </w:r>
      <w:r>
        <w:rPr/>
        <w:t>�������</w:t>
      </w:r>
      <w:r>
        <w:rPr/>
        <w:t>եȤ������Ԥ��Τ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30�ɥåȤ�48�ɥåȤγ���ե���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����������ι�����Ǥ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info��Ȥäơ�(2)�ǻĤ������Ҥδ���������Ϥ������</w:t>
      </w:r>
      <w:r>
        <w:rPr>
          <w:rtl w:val="true"/>
        </w:rPr>
        <w:t>פ</w:t>
      </w:r>
      <w:r>
        <w:rPr/>
        <w:t>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ɤ</w:t>
      </w:r>
      <w:r>
        <w:rPr/>
        <w:t>줫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������η�̤˽��äƥե�����򥳥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��(4)�η�̤��</w:t>
      </w:r>
      <w:r>
        <w:rPr/>
        <w:t>顢�</w:t>
      </w:r>
      <w:r>
        <w:rPr/>
        <w:t>Ĥ������Ҥ��б�����ǥ��</w:t>
      </w:r>
      <w:r>
        <w:rPr/>
        <w:t>쥯�</w:t>
      </w:r>
      <w:r>
        <w:rPr/>
        <w:t>ȥ꡼��¤��ϡ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˺�</w:t>
      </w:r>
      <w:r>
        <w:rPr/>
        <w:t>ꡢ</w:t>
      </w:r>
      <w:r>
        <w:rPr/>
        <w:t>EPWING�Ǥ���лĤ�������ե�����򥳥ԡ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��Ȥäơ�(2)��(3)���Խ������ƥ����ȥե����</w:t>
      </w:r>
      <w:r>
        <w:rPr/>
        <w:t>뤫��</w:t>
      </w:r>
      <w:r>
        <w:rPr/>
        <w:t>ϡ��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˿������������ե��������</w:t>
      </w:r>
      <w:r>
        <w:rPr>
          <w:rtl w:val="true"/>
        </w:rPr>
        <w:t>ޤ</w:t>
      </w:r>
      <w:r>
        <w:rPr/>
        <w:t>����</w:t>
      </w:r>
      <w:r>
        <w:rPr/>
        <w:t>Ǹ�ˡ��������Τ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ɥǥ��������б�����ǥ��</w:t>
      </w:r>
      <w:r>
        <w:rPr/>
        <w:t>쥯�</w:t>
      </w:r>
      <w:r>
        <w:rPr/>
        <w:t>ȥ꡼�ˡ�squeeze��Ȥäƹ�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ʤ��</w:t>
      </w:r>
      <w:r>
        <w:rPr/>
        <w:t>顢���뤤�</w:t>
      </w:r>
      <w:r>
        <w:rPr/>
        <w:t>Ϻ</w:t>
      </w:r>
      <w:r>
        <w:rPr/>
        <w:t>︺���빽����</w:t>
      </w:r>
      <w:r>
        <w:rPr/>
        <w:t>Ǥ��ʤ���Ф��Τ</w:t>
      </w:r>
      <w:r>
        <w:rPr>
          <w:rtl w:val="true"/>
        </w:rPr>
        <w:t>ޤޡ</w:t>
      </w:r>
      <w:r>
        <w:rPr/>
        <w:t>����</w:t>
      </w:r>
      <w:r>
        <w:rPr/>
        <w:t>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����եȤˤ�äƤϥϡ��ɥǥ�������μ����ǧ�����ʤ���Τ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꡼���ϡ��ɥǥ������Υ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꡼�ˤʤ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ʤ���Τʤɤ�����</w:t>
      </w:r>
      <w:r>
        <w:rPr>
          <w:rtl w:val="true"/>
        </w:rPr>
        <w:t>ޤ</w:t>
      </w:r>
      <w:r>
        <w:rPr/>
        <w:t>����</w:t>
      </w:r>
      <w:r>
        <w:rPr/>
        <w:t>ϡ��ɥǥ���������</w:t>
      </w:r>
      <w:r>
        <w:rPr/>
        <w:t>֤��</w:t>
      </w:r>
      <w:r>
        <w:rPr/>
        <w:t>줿�������</w:t>
      </w:r>
      <w:r>
        <w:rPr/>
        <w:t>Ѥ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ɤ����ϡ��ġ��θ���եȤ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���EPWUTIL��Ȥä����ζ���Ū��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 EPWING�ǹ���������Ǥ�ϡ��ɥǥ��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Ǥϡ�D�ɥ</w:t>
      </w:r>
      <w:r>
        <w:rPr/>
        <w:t>饤�</w:t>
      </w:r>
      <w:r>
        <w:rPr/>
        <w:t>֤</w:t>
      </w:r>
      <w:r>
        <w:rPr/>
        <w:t>ˤ���EPWING�ǹ���������Ǥ�CD-ROM��ϡ��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c�β��˥��ԡ������ΤȤ��</w:t>
      </w:r>
      <w:r>
        <w:rPr>
          <w:rtl w:val="true"/>
        </w:rPr>
        <w:t>ޤ</w:t>
      </w:r>
      <w:r>
        <w:rPr/>
        <w:t>�����</w:t>
      </w:r>
      <w:r>
        <w:rPr/>
        <w:t>Ȥ�c:\tmp�β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CD-ROM�ˤϹ��������Ρ���°�����������Ҳ</w:t>
      </w:r>
      <w:r>
        <w:rPr/>
        <w:t>𡢽��������̤�</w:t>
      </w:r>
      <w:r>
        <w:rPr/>
        <w:t>4�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Ϲ��������Τ���򥳥ԡ����</w:t>
      </w:r>
      <w:r>
        <w:rPr>
          <w:rtl w:val="true"/>
        </w:rPr>
        <w:t>ޤ����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˴</w:t>
      </w:r>
      <w:r>
        <w:rPr>
          <w:rtl w:val="true"/>
        </w:rPr>
        <w:t>ޤޤ</w:t>
      </w:r>
      <w:r>
        <w:rPr/>
        <w:t>��</w:t>
      </w:r>
      <w:r>
        <w:rPr/>
        <w:t>Ƽ�ǡ����Τ�������Ǥ</w:t>
      </w:r>
      <w:r>
        <w:rPr/>
        <w:t>䲻��</w:t>
      </w:r>
      <w:r>
        <w:rPr/>
        <w:t>Ȥ��ä��</w:t>
      </w:r>
      <w:r>
        <w:rPr>
          <w:rtl w:val="true"/>
        </w:rPr>
        <w:t>ޥ</w:t>
      </w:r>
      <w:r>
        <w:rPr/>
        <w:t>���</w:t>
      </w:r>
      <w:r>
        <w:rPr/>
        <w:t>ǥ�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︡���</w:t>
      </w:r>
      <w:r>
        <w:rPr/>
        <w:t>ʣ�</w:t>
      </w:r>
      <w:r>
        <w:rPr/>
        <w:t>縡��</w:t>
      </w:r>
      <w:r>
        <w:rPr/>
        <w:t>Υ���ǥå����Ϻ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16�ɥåȤ�24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Τ�Τ�Ĥ���30�ɥåȤ�48�ɥåȤΤ�Τϥ��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�����Ƥ򸫤�ȡ����Υǥ��</w:t>
      </w:r>
      <w:r>
        <w:rPr/>
        <w:t>쥯�</w:t>
      </w:r>
      <w:r>
        <w:rPr/>
        <w:t>ȥ꡼�ȥե����</w:t>
      </w:r>
      <w:r>
        <w:rPr/>
        <w:t>뤬���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-+-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 koujien -+- data ----- ho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'- gaiji --+- ga16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16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24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24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30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30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48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'- ga48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 furoku --+- data ----- ho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'- gaiji --+- ga16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16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24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24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30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30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48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'- ga48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 guide ----- stream --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- bkslct ---- stream --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ϡ��ɥǥ�������c:\dic�ʲ��˼��Τ</w:t>
      </w:r>
      <w:r>
        <w:rPr/>
        <w:t>褦�</w:t>
      </w:r>
      <w:r>
        <w:rPr/>
        <w:t>ʹ�¤�ǥ��ԡ����</w:t>
      </w:r>
      <w:r>
        <w:rPr>
          <w:rtl w:val="true"/>
        </w:rPr>
        <w:t>ޤ</w:t>
      </w:r>
      <w:r>
        <w:rPr/>
        <w:t>���</w:t>
      </w:r>
      <w:r>
        <w:rPr/>
        <w:t>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atdump���Խ�����honmon�ե������squeeze�Ƿ��̲����</w:t>
      </w:r>
      <w:r>
        <w:rPr>
          <w:rtl w:val="true"/>
        </w:rPr>
        <w:t>ޤ</w:t>
      </w:r>
      <w:r>
        <w:rPr/>
        <w:t>�������</w:t>
      </w:r>
      <w:r>
        <w:rPr/>
        <w:t>ʳ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Ϥ��Τ</w:t>
      </w:r>
      <w:r>
        <w:rPr>
          <w:rtl w:val="true"/>
        </w:rPr>
        <w:t>ޤޥ</w:t>
      </w:r>
      <w:r>
        <w:rPr/>
        <w:t>��</w:t>
      </w:r>
      <w:r>
        <w:rPr/>
        <w:t>ԡ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ic\-+- catalog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'- koujien -+- data ----- honm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'- gaiji --+- ga16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|- ga16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|- ga24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'- ga24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  <w:r>
        <w:rPr/>
        <w:t>catalogs���</w:t>
      </w:r>
      <w:r>
        <w:rPr/>
        <w:t>鹭�������</w:t>
      </w:r>
      <w:r>
        <w:rPr/>
        <w:t>ΰʳ��ν��Ҥ���</w:t>
      </w:r>
      <w:r>
        <w:rPr>
          <w:rtl w:val="true"/>
        </w:rPr>
        <w:t>ޤ</w:t>
      </w:r>
      <w:r>
        <w:rPr/>
        <w:t>���</w:t>
      </w:r>
      <w:r>
        <w:rPr/>
        <w:t>c:\tmp�β���ca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ƥ����Ȥ��Ѵ��������������</w:t>
      </w:r>
      <w:r>
        <w:rPr/>
        <w:t>ꡢ������</w:t>
      </w:r>
      <w:r>
        <w:rPr/>
        <w:t>Խ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atdump d:\catalogs &gt; c:\tmp\catalo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edit c:\tmp\catalo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�Żҥ</w:t>
      </w:r>
      <w:r>
        <w:rPr/>
        <w:t>֥</w:t>
      </w:r>
      <w:r>
        <w:rPr/>
        <w:t>å�/EPWING ���������� (generated by catdump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= d:\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= EPW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elec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002 (00:��</w:t>
      </w:r>
      <w:r>
        <w:rPr/>
        <w:t>켭</w:t>
      </w:r>
      <w:r>
        <w:rPr/>
        <w:t>ŵ, 02:EPW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KOUJ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Block  =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Gaiji   = "GA16FULLGA24FULLGA30FULLGA48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aiji   = "GA16HALFGA24HALFGA30HALFGA48HAL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File   = "HON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1  = 000B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001 (00:��</w:t>
      </w:r>
      <w:r>
        <w:rPr/>
        <w:t>켭</w:t>
      </w:r>
      <w:r>
        <w:rPr/>
        <w:t>ŵ, 01:EPWIN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°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FUROK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ǤϹ��������ΰʳ��ν��Ҥ����</w:t>
      </w:r>
      <w:r>
        <w:rPr>
          <w:rtl w:val="true"/>
        </w:rPr>
        <w:t>פ</w:t>
      </w:r>
      <w:r>
        <w:rPr/>
        <w:t>ʤΤǡ��б�����[Book]���</w:t>
      </w:r>
      <w:r>
        <w:rPr>
          <w:rtl w:val="true"/>
        </w:rPr>
        <w:t>ܤ</w:t>
      </w:r>
      <w:r>
        <w:rPr/>
        <w:t>򤹤</w:t>
      </w:r>
      <w:r>
        <w:rPr/>
        <w:t>٤</w:t>
      </w:r>
      <w:r>
        <w:rPr/>
        <w:t>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����</w:t>
      </w:r>
      <w:r>
        <w:rPr/>
        <w:t>˹�</w:t>
      </w:r>
      <w:r>
        <w:rPr/>
        <w:t>碌��</w:t>
      </w:r>
      <w:r>
        <w:rPr/>
        <w:t>[Catalog]���</w:t>
      </w:r>
      <w:r>
        <w:rPr>
          <w:rtl w:val="true"/>
        </w:rPr>
        <w:t>ܤ</w:t>
      </w:r>
      <w:r>
        <w:rPr/>
        <w:t>�</w:t>
      </w:r>
      <w:r>
        <w:rPr/>
        <w:t>Books���ͤ�1���ѹ�����BookSelec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Τ�[Book]���</w:t>
      </w:r>
      <w:r>
        <w:rPr>
          <w:rtl w:val="true"/>
        </w:rPr>
        <w:t>ܤ</w:t>
      </w:r>
      <w:r>
        <w:rPr/>
        <w:t>�</w:t>
      </w:r>
      <w:r>
        <w:rPr/>
        <w:t>ZenGaiji��HanGaiji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30�ɥåȤ�48�ɥåȤγ���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ѹ�������Ƥϰʲ��Τ</w:t>
      </w:r>
      <w:r>
        <w:rPr/>
        <w:t>褦�</w:t>
      </w:r>
      <w:r>
        <w:rPr/>
        <w:t>ˤʤ�Τǡ������¸���ƥ��ǥ�����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�Żҥ</w:t>
      </w:r>
      <w:r>
        <w:rPr/>
        <w:t>֥</w:t>
      </w:r>
      <w:r>
        <w:rPr/>
        <w:t>å�/EPWING ���������� (generated by catdump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= d:\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= EPW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002 (00:��</w:t>
      </w:r>
      <w:r>
        <w:rPr/>
        <w:t>켭</w:t>
      </w:r>
      <w:r>
        <w:rPr/>
        <w:t>ŵ, 02:EPW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KOUJ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Block  =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Gaiji   = "GA16FULLGA24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aiji   = "GA16HALFGA24HAL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File   = "HON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1  = 000B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ˡ��ϡ��ɥǥ�������c:\dic�β���ɬ�</w:t>
      </w:r>
      <w:r>
        <w:rPr>
          <w:rtl w:val="true"/>
        </w:rPr>
        <w:t>פ</w:t>
      </w:r>
      <w:r>
        <w:rPr/>
        <w:t>ʥǥ��</w:t>
      </w:r>
      <w:r>
        <w:rPr/>
        <w:t>쥯�</w:t>
      </w:r>
      <w:r>
        <w:rPr/>
        <w:t>ȥ꡼��¤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򥳥</w:t>
      </w:r>
      <w:r>
        <w:rPr/>
        <w:t>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kdir c:\dic\kouj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kdir c:\dic\koujien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kdir c:\dic\koujien\gai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opy d:\koujien\gaiji\ga16* c:\dic\koujien\gai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opy d:\koujien\gaiji\ga24* c:\dic\koujien\gai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ˡ�c:\dic��ľ���˿�����catalogs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atdump -u c:\tmp\catalogs.txt c:\dic\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Ǹ�ˡ����������Τν��ҥե��������̲����ʤ���c:\dic\koujien\data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˥��ԡ����</w:t>
      </w:r>
      <w:r>
        <w:rPr>
          <w:rtl w:val="true"/>
        </w:rPr>
        <w:t>ޤ</w:t>
      </w:r>
      <w:r>
        <w:rPr/>
        <w:t>������</w:t>
      </w:r>
      <w:r>
        <w:rPr/>
        <w:t>κ�ȤˤϿ�ʬ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queeze d:\koujien\data\honmon c:\dic\koujien\data\hon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ʾ�ǽ����Ǥ�������եȤ���c:\dic�ʲ��򼭽�ǡ����Ȥ��ƻ��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ꤹ��</w:t>
      </w:r>
      <w:r>
        <w:rPr/>
        <w:t>С��ϡ��ɥǥ���������</w:t>
      </w:r>
      <w:r>
        <w:rPr/>
        <w:t>֤��������񤬻</w:t>
      </w:r>
      <w:r>
        <w:rPr/>
        <w:t>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 �Żҥ</w:t>
      </w:r>
      <w:r>
        <w:rPr/>
        <w:t>֥</w:t>
      </w:r>
      <w:r>
        <w:rPr/>
        <w:t>å��ǹ�����ȸ���ҿ����¡��±��</w:t>
      </w:r>
      <w:r>
        <w:rPr/>
        <w:t>漭</w:t>
      </w:r>
      <w:r>
        <w:rPr/>
        <w:t>ŵ����</w:t>
      </w:r>
      <w:r>
        <w:rPr/>
        <w:t>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Ǥϡ��Żҥ</w:t>
      </w:r>
      <w:r>
        <w:rPr/>
        <w:t>֥</w:t>
      </w:r>
      <w:r>
        <w:rPr/>
        <w:t>å��ι�����ȸ���ҿ����¡��±��</w:t>
      </w:r>
      <w:r>
        <w:rPr/>
        <w:t>漭</w:t>
      </w:r>
      <w:r>
        <w:rPr/>
        <w:t>ŵ����</w:t>
      </w:r>
      <w:r>
        <w:rPr/>
        <w:t>礷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Ȥ����1�Ĥ�CD-ROM�Τ</w:t>
      </w:r>
      <w:r>
        <w:rPr/>
        <w:t>褦�</w:t>
      </w:r>
      <w:r>
        <w:rPr/>
        <w:t>˸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礵�줿����</w:t>
      </w:r>
      <w:r>
        <w:rPr/>
        <w:t>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�����c:\dic�β��˥��ԡ����</w:t>
      </w:r>
      <w:r>
        <w:rPr>
          <w:rtl w:val="true"/>
        </w:rPr>
        <w:t>ޤ</w:t>
      </w:r>
      <w:r>
        <w:rPr/>
        <w:t>�����</w:t>
      </w:r>
      <w:r>
        <w:rPr/>
        <w:t>Ȥ�c:\tmp�β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ˤϹ��������Τ���°���������ҿ����¡��±��</w:t>
      </w:r>
      <w:r>
        <w:rPr/>
        <w:t>漭</w:t>
      </w:r>
      <w:r>
        <w:rPr/>
        <w:t>ŵ�ˤϱ��¤��±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Ҥ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ǤϹ��������°������3�Ĥν��Ҥ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Τ���¡��±Ѥ˴</w:t>
      </w:r>
      <w:r>
        <w:rPr>
          <w:rtl w:val="true"/>
        </w:rPr>
        <w:t>ޤޤ</w:t>
      </w:r>
      <w:r>
        <w:rPr/>
        <w:t>����</w:t>
      </w:r>
      <w:r>
        <w:rPr/>
        <w:t>Ǥ��︡��ʣ�</w:t>
      </w:r>
      <w:r>
        <w:rPr/>
        <w:t>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ǥå��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񡢸���</w:t>
      </w:r>
      <w:r>
        <w:rPr/>
        <w:t>ҿ����¡��±��</w:t>
      </w:r>
      <w:r>
        <w:rPr/>
        <w:t>漭</w:t>
      </w:r>
      <w:r>
        <w:rPr/>
        <w:t>ŵ��CD-ROM�򸫤�ȡ����Υǥ��</w:t>
      </w:r>
      <w:r>
        <w:rPr/>
        <w:t>쥯�</w:t>
      </w:r>
      <w:r>
        <w:rPr/>
        <w:t>ȥ꡼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뤬���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�������</w:t>
      </w:r>
      <w:r>
        <w:rPr/>
        <w:t>sound�ե�����ϥϡ��ɥ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֤������</w:t>
      </w:r>
      <w:r>
        <w:rPr/>
        <w:t>ѤǤ���ե�����ǤϤ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</w:t>
      </w:r>
      <w:r>
        <w:rPr/>
        <w:t>language�Ȥ����ե�����Ϥ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-+-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 koujien -+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'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 furoku 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-+-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 eiwa --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- waei --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ϡ��ɥǥ�������c:\dic�ʲ��˼��Τ</w:t>
      </w:r>
      <w:r>
        <w:rPr/>
        <w:t>褦�</w:t>
      </w:r>
      <w:r>
        <w:rPr/>
        <w:t>ʹ�¤�ǥ��ԡ����</w:t>
      </w:r>
      <w:r>
        <w:rPr>
          <w:rtl w:val="true"/>
        </w:rPr>
        <w:t>ޤ</w:t>
      </w:r>
      <w:r>
        <w:rPr/>
        <w:t>���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atdump���Խ�������start�ե������squeeze�Ƿ��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ic\-+- catalo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- koujien --- sta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 eiwa ------ sta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 waei ------ star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</w:t>
      </w:r>
      <w:r>
        <w:rPr/>
        <w:t>2</w:t>
      </w:r>
      <w:r>
        <w:rPr/>
        <w:t>�Ĥ�catalog����</w:t>
      </w:r>
      <w:r>
        <w:rPr/>
        <w:t>礷�����</w:t>
      </w:r>
      <w:r>
        <w:rPr>
          <w:rtl w:val="true"/>
        </w:rPr>
        <w:t>פ</w:t>
      </w:r>
      <w:r>
        <w:rPr/>
        <w:t>ʽ��Ҥ���</w:t>
      </w:r>
      <w:r>
        <w:rPr>
          <w:rtl w:val="true"/>
        </w:rPr>
        <w:t>ޤ</w:t>
      </w:r>
      <w:r>
        <w:rPr/>
        <w:t>���</w:t>
      </w:r>
      <w:r>
        <w:rPr/>
        <w:t>c:\tmp�β���ca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ƥ����Ȥ��Ѵ��������������</w:t>
      </w:r>
      <w:r>
        <w:rPr/>
        <w:t>ꡢ������</w:t>
      </w:r>
      <w:r>
        <w:rPr/>
        <w:t>Խ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CD-ROM�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atdump d:\catalog &gt; c:\tmp\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¡��±��</w:t>
      </w:r>
      <w:r>
        <w:rPr/>
        <w:t>漭</w:t>
      </w:r>
      <w:r>
        <w:rPr/>
        <w:t>ŵCD-ROM�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atdump d:\catalog &gt;&gt; c:\tmp\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edit c:\tmp\catalo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�Żҥ</w:t>
      </w:r>
      <w:r>
        <w:rPr/>
        <w:t>֥</w:t>
      </w:r>
      <w:r>
        <w:rPr/>
        <w:t>å�/EPWING ���������� (generated by catdump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= d:\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= 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 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������ǡ��Żҥ</w:t>
      </w:r>
      <w:r>
        <w:rPr/>
        <w:t>֥</w:t>
      </w:r>
      <w:r>
        <w:rPr/>
        <w:t>å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KOUJI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°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FUROK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�Żҥ</w:t>
      </w:r>
      <w:r>
        <w:rPr/>
        <w:t>֥</w:t>
      </w:r>
      <w:r>
        <w:rPr/>
        <w:t>å�/EPWING ���������� (generated by catdump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= d:\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= 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 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ҡ��������</w:t>
      </w:r>
      <w:r>
        <w:rPr/>
        <w:t>漭</w:t>
      </w:r>
      <w:r>
        <w:rPr/>
        <w:t>ŵ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EIW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ҡ����±��</w:t>
      </w:r>
      <w:r>
        <w:rPr/>
        <w:t>漭</w:t>
      </w:r>
      <w:r>
        <w:rPr/>
        <w:t>ŵ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WA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Ǥ���°������б�����[Book]���</w:t>
      </w:r>
      <w:r>
        <w:rPr>
          <w:rtl w:val="true"/>
        </w:rPr>
        <w:t>ܤ�</w:t>
      </w:r>
      <w:r>
        <w:rPr/>
        <w:t>2</w:t>
      </w:r>
      <w:r>
        <w:rPr/>
        <w:t>�</w:t>
      </w:r>
      <w:r>
        <w:rPr/>
        <w:t>֤��</w:t>
      </w:r>
      <w:r>
        <w:rPr/>
        <w:t>[Catalog]���</w:t>
      </w:r>
      <w:r>
        <w:rPr>
          <w:rtl w:val="true"/>
        </w:rPr>
        <w:t>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</w:t>
      </w:r>
      <w:r>
        <w:rPr/>
        <w:t>[Catalog]��Books���ͤ�3���ѹ����</w:t>
      </w:r>
      <w:r>
        <w:rPr>
          <w:rtl w:val="true"/>
        </w:rPr>
        <w:t>ޤ</w:t>
      </w:r>
      <w:r>
        <w:rPr/>
        <w:t>���</w:t>
      </w:r>
      <w:r>
        <w:rPr/>
        <w:t>BookType���ͤϤ��Τ</w:t>
      </w:r>
      <w:r>
        <w:rPr>
          <w:rtl w:val="true"/>
        </w:rPr>
        <w:t>ޤޤ</w:t>
      </w:r>
      <w:r>
        <w:rPr/>
        <w:t>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Ƥ�</w:t>
      </w:r>
      <w:r>
        <w:rPr/>
        <w:t>褵�����</w:t>
      </w:r>
      <w:r>
        <w:rPr/>
        <w:t>Ǥ�����ǰ�Τ��</w:t>
      </w:r>
      <w:r>
        <w:rPr/>
        <w:t>ᡢ��</w:t>
      </w:r>
      <w:r>
        <w:rPr/>
        <w:t>Ƭ����0100��0200��0300���¤</w:t>
      </w:r>
      <w:r>
        <w:rPr/>
        <w:t>֤</w:t>
      </w:r>
      <w:r>
        <w:rPr/>
        <w:t>褦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ѹ�������Ƥϰʲ��Τ</w:t>
      </w:r>
      <w:r>
        <w:rPr/>
        <w:t>褦�</w:t>
      </w:r>
      <w:r>
        <w:rPr/>
        <w:t>ˤʤ�Τǡ������¸���ƥ��ǥ�����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�Żҥ</w:t>
      </w:r>
      <w:r>
        <w:rPr/>
        <w:t>֥</w:t>
      </w:r>
      <w:r>
        <w:rPr/>
        <w:t>å�/EPWING ���������� (generated by catdump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= d:\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= 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  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������ǡ��Żҥ</w:t>
      </w:r>
      <w:r>
        <w:rPr/>
        <w:t>֥</w:t>
      </w:r>
      <w:r>
        <w:rPr/>
        <w:t>å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KOUJI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ҡ��������</w:t>
      </w:r>
      <w:r>
        <w:rPr/>
        <w:t>漭</w:t>
      </w:r>
      <w:r>
        <w:rPr/>
        <w:t>ŵ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EIW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ҡ����±��</w:t>
      </w:r>
      <w:r>
        <w:rPr/>
        <w:t>漭</w:t>
      </w:r>
      <w:r>
        <w:rPr/>
        <w:t>ŵ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WA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ˡ��ϡ��ɥǥ�������c:\dic�β���ɬ�</w:t>
      </w:r>
      <w:r>
        <w:rPr>
          <w:rtl w:val="true"/>
        </w:rPr>
        <w:t>פ</w:t>
      </w:r>
      <w:r>
        <w:rPr/>
        <w:t>ʥǥ��</w:t>
      </w:r>
      <w:r>
        <w:rPr/>
        <w:t>쥯�</w:t>
      </w:r>
      <w:r>
        <w:rPr/>
        <w:t>ȥ꡼��¤���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kdir c:\dic\kouj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kdir c:\dic\ei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kdir c:\dic\wa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atdump -u c:\tmp\catalog.txt c:\dic\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Ǹ�ˡ��ƽ��ҥե��������̲����ʤ���ϡ��ɥǥ������˥��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CD-ROM�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queeze d:\koujien\start c:\dic\koujien\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¡��±��</w:t>
      </w:r>
      <w:r>
        <w:rPr/>
        <w:t>漭</w:t>
      </w:r>
      <w:r>
        <w:rPr/>
        <w:t>ŵCD-ROM�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queeze d:\eiwa\start c:\dic\eiwa\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queeze d:\waei\start c:\dic\waei\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ʾ�ǽ����Ǥ�������եȤ���c:\dic�ʲ��򼭽�ǡ����Ȥ��ƻ��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ꤹ��</w:t>
      </w:r>
      <w:r>
        <w:rPr/>
        <w:t>С��ϡ��ɥǥ���������</w:t>
      </w:r>
      <w:r>
        <w:rPr/>
        <w:t>֤���������</w:t>
      </w:r>
      <w:r>
        <w:rPr/>
        <w:t>ȸ���ҿ����¡��±��</w:t>
      </w:r>
      <w:r>
        <w:rPr/>
        <w:t>漭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Ĥ�CD-ROM�Τ</w:t>
      </w:r>
      <w:r>
        <w:rPr/>
        <w:t>褦�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����Ǥ��ʤ�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����ξ���˴�Ť��ƽ����ԤäƤ��</w:t>
      </w:r>
      <w:r>
        <w:rPr/>
        <w:t>뤿�</w:t>
      </w:r>
      <w:r>
        <w:rPr/>
        <w:t>ᡢ�</w:t>
      </w:r>
      <w:r>
        <w:rPr/>
        <w:t>Żҥ</w:t>
      </w:r>
      <w:r>
        <w:rPr/>
        <w:t>֥</w:t>
      </w:r>
      <w:r>
        <w:rPr/>
        <w:t>å���EP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Ƚ񤫤�Ƥ���CD-ROM�Ǥ����Ǥ��ʤ����Ȥ�����</w:t>
      </w:r>
      <w:r>
        <w:rPr>
          <w:rtl w:val="true"/>
        </w:rPr>
        <w:t>ޤ</w:t>
      </w:r>
      <w:r>
        <w:rPr/>
        <w:t>����</w:t>
      </w:r>
      <w:r>
        <w:rPr/>
        <w:t>ʲ��Ǥϳƥ</w:t>
      </w:r>
      <w:r>
        <w:rPr/>
        <w:t>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��ˤĤ��ƽ���Ǥ��ʤ�CD-ROM�Ȥ��ξ</w:t>
      </w:r>
      <w:r>
        <w:rPr/>
        <w:t>ܺ</w:t>
      </w:r>
      <w:r>
        <w:rPr/>
        <w:t>٤</w:t>
      </w:r>
      <w:r>
        <w:rPr/>
        <w:t>�󤲤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ump�ϰʲ���CD-ROM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Żҥ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å�������EBXA�Ǥʤ�EB�Υ��������Ƥ����Ρ��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catalog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Ρ�catalog�ե�����Υ�������204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Ķ���Ƥ����Ρ����ҥǥ��</w:t>
      </w:r>
      <w:r>
        <w:rPr/>
        <w:t>쥯�</w:t>
      </w:r>
      <w:r>
        <w:rPr/>
        <w:t>ȥ꡼��start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Ρ�start�ե����</w:t>
      </w:r>
      <w:r>
        <w:rPr/>
        <w:t>뤬</w:t>
      </w:r>
      <w:r>
        <w:rPr/>
        <w:t>ʣ��Υե������ʬ�</w:t>
      </w:r>
      <w:r>
        <w:rPr/>
        <w:t>䤵��</w:t>
      </w:r>
      <w:r>
        <w:rPr/>
        <w:t>Ƥ����Ρ�EBG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볤�������</w:t>
      </w:r>
      <w:r>
        <w:rPr/>
        <w:t>Żҥ</w:t>
      </w:r>
      <w:r>
        <w:rPr/>
        <w:t>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EP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�ǥ��</w:t>
      </w:r>
      <w:r>
        <w:rPr/>
        <w:t>쥯�</w:t>
      </w:r>
      <w:r>
        <w:rPr/>
        <w:t>ȥ꡼��honmon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Ρ�honmon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ʬ�</w:t>
      </w:r>
      <w:r>
        <w:rPr/>
        <w:t>䤵��</w:t>
      </w:r>
      <w:r>
        <w:rPr/>
        <w:t>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PWING V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ǧ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info�ϰʲ���CD-ROM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Żҥ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ҥǥ��</w:t>
      </w:r>
      <w:r>
        <w:rPr/>
        <w:t>쥯�</w:t>
      </w:r>
      <w:r>
        <w:rPr/>
        <w:t>ȥ꡼��start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Ρ�start�ե����</w:t>
      </w:r>
      <w:r>
        <w:rPr/>
        <w:t>뤬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Υե������ʬ�</w:t>
      </w:r>
      <w:r>
        <w:rPr/>
        <w:t>䤵��</w:t>
      </w:r>
      <w:r>
        <w:rPr/>
        <w:t>Ƥ����Ρ�EBG�Υ��Τ��</w:t>
      </w:r>
      <w:r>
        <w:rPr/>
        <w:t>볤�������</w:t>
      </w:r>
      <w:r>
        <w:rPr/>
        <w:t>Żҥ</w:t>
      </w:r>
      <w:r>
        <w:rPr/>
        <w:t>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EP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�ǥ��</w:t>
      </w:r>
      <w:r>
        <w:rPr/>
        <w:t>쥯�</w:t>
      </w:r>
      <w:r>
        <w:rPr/>
        <w:t>ȥ꡼��honmon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Ρ�honmon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ʬ�</w:t>
      </w:r>
      <w:r>
        <w:rPr/>
        <w:t>䤵��</w:t>
      </w:r>
      <w:r>
        <w:rPr/>
        <w:t>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PWING V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ǧ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�ϰʲ���CD-ROM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Żҥ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ҥǥ��</w:t>
      </w:r>
      <w:r>
        <w:rPr/>
        <w:t>쥯�</w:t>
      </w:r>
      <w:r>
        <w:rPr/>
        <w:t>ȥ꡼��start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Ρ�start�ե����</w:t>
      </w:r>
      <w:r>
        <w:rPr/>
        <w:t>뤬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Υե������ʬ�</w:t>
      </w:r>
      <w:r>
        <w:rPr/>
        <w:t>䤵��</w:t>
      </w:r>
      <w:r>
        <w:rPr/>
        <w:t>Ƥ����Ρ�EBG�Υ��Τ��</w:t>
      </w:r>
      <w:r>
        <w:rPr/>
        <w:t>볤�������</w:t>
      </w:r>
      <w:r>
        <w:rPr/>
        <w:t>Żҥ</w:t>
      </w:r>
      <w:r>
        <w:rPr/>
        <w:t>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EP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�ǥ��</w:t>
      </w:r>
      <w:r>
        <w:rPr/>
        <w:t>쥯�</w:t>
      </w:r>
      <w:r>
        <w:rPr/>
        <w:t>ȥ꡼��honmon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Ρ�honmon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ʬ�</w:t>
      </w:r>
      <w:r>
        <w:rPr/>
        <w:t>䤵��</w:t>
      </w:r>
      <w:r>
        <w:rPr/>
        <w:t>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ü�ʷ���ν��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��InfoBlock���ͤ�0001�ʳ��ˤʤäƤ�����ҥե����</w:t>
      </w:r>
      <w:r>
        <w:rPr/>
        <w:t>롣</w:t>
      </w:r>
      <w:r>
        <w:rPr/>
        <w:t>squeez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ǧ�����ʤ�����ǥå�����¤��ǡ���ɽ����</w:t>
      </w:r>
      <w:r>
        <w:rPr/>
        <w:t>浭�</w:t>
      </w:r>
      <w:r>
        <w:rPr/>
        <w:t>һҤ�</w:t>
      </w:r>
      <w:r>
        <w:rPr>
          <w:rtl w:val="true"/>
        </w:rPr>
        <w:t>ޤ</w:t>
      </w:r>
      <w:r>
        <w:rPr/>
        <w:t>���</w:t>
      </w:r>
      <w:r>
        <w:rPr/>
        <w:t>ҥե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PWING V4�ʹ</w:t>
      </w:r>
      <w:r>
        <w:rPr>
          <w:rtl w:val="true"/>
        </w:rPr>
        <w:t>ߤ</w:t>
      </w:r>
      <w:r>
        <w:rPr/>
        <w:t>ΰ��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�ǥ��</w:t>
      </w:r>
      <w:r>
        <w:rPr/>
        <w:t>쥯�</w:t>
      </w:r>
      <w:r>
        <w:rPr/>
        <w:t>ȥ꡼��honmon2�ե������¸�</w:t>
      </w:r>
      <w:r>
        <w:rPr>
          <w:rtl w:val="true"/>
        </w:rPr>
        <w:t>ߤ</w:t>
      </w:r>
      <w:r>
        <w:rPr/>
        <w:t>����</w:t>
      </w:r>
      <w:r>
        <w:rPr/>
        <w:t>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PWING V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ǧ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ư���ǧ�Ѥ�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Ǥ�EPWUTIL��ư���ǧ�Ѥ</w:t>
      </w:r>
      <w:r>
        <w:rPr>
          <w:rtl w:val="true"/>
        </w:rPr>
        <w:t>ߤ</w:t>
      </w:r>
      <w:r>
        <w:rPr/>
        <w:t>�</w:t>
      </w:r>
      <w:r>
        <w:rPr/>
        <w:t>CD-ROM�ȡ�squeeze��ɸ�</w:t>
      </w:r>
      <w:r>
        <w:rPr/>
        <w:t>४�</w:t>
      </w:r>
      <w:r>
        <w:rPr>
          <w:rtl w:val="true"/>
        </w:rPr>
        <w:t>ץ</w:t>
      </w:r>
      <w:r>
        <w:rPr/>
        <w:t>����</w:t>
      </w:r>
      <w:r>
        <w:rPr/>
        <w:t>ǳ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򰵽̤����</w:t>
      </w:r>
      <w:r>
        <w:rPr/>
        <w:t>Ȥ��Υ�������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Żҥ</w:t>
      </w:r>
      <w:r>
        <w:rPr/>
        <w:t>֥</w:t>
      </w:r>
      <w:r>
        <w:rPr/>
        <w:t>å��Ǹ���ҿ����¡��±��</w:t>
      </w:r>
      <w:r>
        <w:rPr/>
        <w:t>漭</w:t>
      </w:r>
      <w:r>
        <w:rPr/>
        <w:t>ŵ(EBX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iwa/start</w:t>
        <w:tab/>
        <w:tab/>
        <w:t>63MB �� 37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ei/start</w:t>
        <w:tab/>
        <w:tab/>
        <w:t>17MB �� 17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Żҥ</w:t>
      </w:r>
      <w:r>
        <w:rPr/>
        <w:t>֥</w:t>
      </w:r>
      <w:r>
        <w:rPr/>
        <w:t>å��Ǹ���ҥ꡼�����+�</w:t>
      </w:r>
      <w:r>
        <w:rPr>
          <w:rtl w:val="true"/>
        </w:rPr>
        <w:t>ץ</w:t>
      </w:r>
      <w:r>
        <w:rPr/>
        <w:t>饹</w:t>
      </w:r>
      <w:r>
        <w:rPr/>
        <w:t>(EBX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lus/start</w:t>
        <w:tab/>
        <w:tab/>
        <w:t>175MB �� 155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Żҥ</w:t>
      </w:r>
      <w:r>
        <w:rPr/>
        <w:t>֥</w:t>
      </w:r>
      <w:r>
        <w:rPr/>
        <w:t>å��ǹ����������(EBX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oujien/start</w:t>
        <w:tab/>
        <w:tab/>
        <w:t>167MB �� 69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ҿ����¡��±��</w:t>
      </w:r>
      <w:r>
        <w:rPr/>
        <w:t>漭</w:t>
      </w:r>
      <w:r>
        <w:rPr/>
        <w:t>ŵ(EPWING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hujiten/data/honmon</w:t>
        <w:tab/>
        <w:t>523MB �� 119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ҥ꡼�����+�</w:t>
      </w:r>
      <w:r>
        <w:rPr>
          <w:rtl w:val="true"/>
        </w:rPr>
        <w:t>ץ</w:t>
      </w:r>
      <w:r>
        <w:rPr/>
        <w:t>饹</w:t>
      </w:r>
      <w:r>
        <w:rPr/>
        <w:t>(EP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lus/data/honmon</w:t>
        <w:tab/>
        <w:t>450MB �� 27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(���</w:t>
      </w:r>
      <w:r>
        <w:rPr/>
        <w:t>顼</w:t>
      </w:r>
      <w:r>
        <w:rPr/>
        <w:t>)(EPWING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koujien/data/honmon</w:t>
        <w:tab/>
        <w:t>434MB �� 113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缭��</w:t>
      </w:r>
      <w:r>
        <w:rPr/>
        <w:t>(EP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gx01/data/honmon</w:t>
        <w:tab/>
        <w:t>324MB �� 117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ѡ��</w:t>
      </w:r>
      <w:r>
        <w:rPr/>
        <w:t>缭��</w:t>
      </w:r>
      <w:r>
        <w:rPr/>
        <w:t>(EPWING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aijirin/data/honmon</w:t>
        <w:tab/>
        <w:t>640MB �� 142MB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ŵ����97(EP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iwakoku/data/honmon</w:t>
        <w:tab/>
        <w:t>23MB �� 23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hujiten/data/honmon</w:t>
        <w:tab/>
        <w:t>84MB �� 8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hiezo/data/honmon</w:t>
        <w:tab/>
        <w:t>20MB ��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paedia/data/honmon</w:t>
        <w:tab/>
        <w:t>90MB �� 8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�����å�!(EP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multi/data/honmon</w:t>
        <w:tab/>
        <w:t>290MB �� 89MB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ظ</w:t>
      </w:r>
      <w:r>
        <w:rPr/>
        <w:t>�����</w:t>
      </w:r>
      <w:r>
        <w:rPr/>
        <w:t>(EPWING 1.0)(�</w:t>
      </w:r>
      <w:r>
        <w:rPr>
          <w:rtl w:val="true"/>
        </w:rPr>
        <w:t>ٻ</w:t>
      </w:r>
      <w:r>
        <w:rPr/>
        <w:t>��̤�</w:t>
      </w:r>
      <w:r>
        <w:rPr/>
        <w:t>Windows PC����°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okugo/data/honmon</w:t>
        <w:tab/>
        <w:t>13MB �� 13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anwa/data/honmon</w:t>
        <w:tab/>
        <w:t>25MB �� 3M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iwa/data/honmon</w:t>
        <w:tab/>
        <w:t>11MB �� 1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ei/data/honmon</w:t>
        <w:tab/>
        <w:t>15MB �� 15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ˤĤ��Ƥ�ɸ�</w:t>
      </w:r>
      <w:r>
        <w:rPr/>
        <w:t>४�</w:t>
      </w:r>
      <w:r>
        <w:rPr>
          <w:rtl w:val="true"/>
        </w:rPr>
        <w:t>ץ</w:t>
      </w:r>
      <w:r>
        <w:rPr/>
        <w:t>�������</w:t>
      </w:r>
      <w:r>
        <w:rPr/>
        <w:t>Ŭ��Ǥ��</w:t>
      </w:r>
      <w:r>
        <w:rPr/>
        <w:t>ꡢ���</w:t>
      </w:r>
      <w:r>
        <w:rPr/>
        <w:t>¼�ŵ�Τ����ʣ�</w:t>
      </w:r>
      <w:r>
        <w:rPr/>
        <w:t>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ǥå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���ʤˤĤ��Ƥϡ�����Ǥ��ʤ����Ȥ�Ƚ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Ʋ�</w:t>
      </w:r>
      <w:r>
        <w:rPr>
          <w:rtl w:val="true"/>
        </w:rPr>
        <w:t>ޥ</w:t>
      </w:r>
      <w:r>
        <w:rPr/>
        <w:t>å���ŵ(EBXA)(Macintosh Performa����°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Ǹ��Ф�(0D)����˿��ǥǡ���(D1)�</w:t>
      </w:r>
      <w:r>
        <w:rPr/>
        <w:t>餷����</w:t>
      </w:r>
      <w:r>
        <w:rPr/>
        <w:t>Τ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/>
        <w:t>롣���</w:t>
      </w:r>
      <w:r>
        <w:rPr/>
        <w:t>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н����ǽ���⤷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Ʋ��ɥϥ󥿡�(EP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̵��˽�λ���</w:t>
      </w:r>
      <w:r>
        <w:rPr/>
        <w:t>뤬������</w:t>
      </w:r>
      <w:r>
        <w:rPr/>
        <w:t>Ǥ��ʤ����˥</w:t>
      </w:r>
      <w:r>
        <w:rPr/>
        <w:t>塼������꡼���</w:t>
      </w:r>
      <w:r>
        <w:rPr/>
        <w:t>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±Ѽ�ŵ�ȥǥ��꡼���󥵥������¡��±Ѽ�ŵ����</w:t>
      </w:r>
      <w:r>
        <w:rPr>
          <w:rtl w:val="true"/>
        </w:rPr>
        <w:t>߻</w:t>
      </w:r>
      <w:r>
        <w:rPr/>
        <w:t>��Ȥ�����</w:t>
      </w:r>
      <w:r>
        <w:rPr/>
        <w:t>褦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λ��ͤ�����Τ����б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NEC���񥹥ơ������(EP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Ʋ��ɥϥ󥿡�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ٻ</w:t>
      </w:r>
      <w:r>
        <w:rPr/>
        <w:t>��̥����</w:t>
      </w:r>
      <w:r>
        <w:rPr/>
        <w:t>ѡ���</w:t>
      </w:r>
      <w:r>
        <w:rPr/>
        <w:t>缭��</w:t>
      </w:r>
      <w:r>
        <w:rPr/>
        <w:t>97(EPWING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ٻ</w:t>
      </w:r>
      <w:r>
        <w:rPr/>
        <w:t>��̥����</w:t>
      </w:r>
      <w:r>
        <w:rPr/>
        <w:t>ѡ���</w:t>
      </w:r>
      <w:r>
        <w:rPr/>
        <w:t>缭��</w:t>
      </w:r>
      <w:r>
        <w:rPr/>
        <w:t>98(EPWING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(EPWING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EPWING V4�ʹ</w:t>
      </w:r>
      <w:r>
        <w:rPr>
          <w:rtl w:val="true"/>
        </w:rPr>
        <w:t>ߤ</w:t>
      </w:r>
      <w:r>
        <w:rPr/>
        <w:t>ΰ��̽��ҤǤ��</w:t>
      </w:r>
      <w:r>
        <w:rPr/>
        <w:t>ꡢ���</w:t>
      </w:r>
      <w:r>
        <w:rPr>
          <w:rtl w:val="true"/>
        </w:rPr>
        <w:t>ߤ</w:t>
      </w:r>
      <w:r>
        <w:rPr/>
        <w:t>ΤȤ����̥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</w:t>
      </w:r>
      <w:r>
        <w:rPr/>
        <w:t>뤿���</w:t>
      </w:r>
      <w:r>
        <w:rPr/>
        <w:t>б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</w:t>
      </w:r>
      <w:r>
        <w:rPr>
          <w:rtl w:val="true"/>
        </w:rPr>
        <w:t>ץ</w:t>
      </w:r>
      <w:r>
        <w:rPr/>
        <w:t>��������</w:t>
      </w:r>
      <w:r>
        <w:rPr/>
        <w:t>ѡ����ѡ������</w:t>
      </w:r>
      <w:r>
        <w:rPr/>
        <w:t>ۤ</w:t>
      </w:r>
      <w:r>
        <w:rPr/>
        <w:t>ˤϤ����ʤ���¤⤢��</w:t>
      </w:r>
      <w:r>
        <w:rPr>
          <w:rtl w:val="true"/>
        </w:rPr>
        <w:t>ޤ</w:t>
      </w:r>
      <w:r>
        <w:rPr/>
        <w:t>��󡣸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뤹�</w:t>
      </w:r>
      <w:r>
        <w:rPr/>
        <w:t>٤</w:t>
      </w:r>
      <w:r>
        <w:rPr/>
        <w:t>Ƥ����������</w:t>
      </w:r>
      <w:r>
        <w:rPr/>
        <w:t>뤳�</w:t>
      </w:r>
      <w:r>
        <w:rPr/>
        <w:t>ȡ��</w:t>
      </w:r>
      <w:r>
        <w:rPr>
          <w:rtl w:val="true"/>
        </w:rPr>
        <w:t>ޤ</w:t>
      </w:r>
      <w:r>
        <w:rPr/>
        <w:t>������</w:t>
      </w:r>
      <w:r>
        <w:rPr/>
        <w:t>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Կͳʸ����ĥ���ʤ����Ȥ�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ԤϤ��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ब�</w:t>
      </w:r>
      <w:r>
        <w:rPr/>
        <w:t>ѥ</w:t>
      </w:r>
      <w:r>
        <w:rPr/>
        <w:t>֥�</w:t>
      </w:r>
      <w:r>
        <w:rPr/>
        <w:t>å��ɥ</w:t>
      </w:r>
      <w:r>
        <w:rPr/>
        <w:t>ᥤ����֤��</w:t>
      </w:r>
      <w:r>
        <w:rPr/>
        <w:t>줿��</w:t>
      </w:r>
      <w:r>
        <w:rPr/>
        <w:t>ΤȤ��ư����</w:t>
      </w:r>
      <w:r>
        <w:rPr/>
        <w:t>뤳�</w:t>
      </w:r>
      <w:r>
        <w:rPr/>
        <w:t>Ȥ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ꥸ�</w:t>
      </w:r>
      <w:r>
        <w:rPr/>
        <w:t>ʥ��ǡ������Ǥξ���Ū���Ѥ��</w:t>
      </w:r>
      <w:r>
        <w:rPr/>
        <w:t>뤤�</w:t>
      </w:r>
      <w:r>
        <w:rPr/>
        <w:t>ϳƼ��ǥ����</w:t>
      </w:r>
      <w:r>
        <w:rPr>
          <w:rtl w:val="true"/>
        </w:rPr>
        <w:t>ؤ</w:t>
      </w:r>
      <w:r>
        <w:rPr/>
        <w:t>�</w:t>
      </w:r>
      <w:r>
        <w:rPr/>
        <w:t>ž�</w:t>
      </w:r>
      <w:r>
        <w:rPr>
          <w:rtl w:val="true"/>
        </w:rPr>
        <w:t>ܡ</w:t>
      </w:r>
      <w:r>
        <w:rPr/>
        <w:t>���</w:t>
      </w:r>
      <w:r>
        <w:rPr/>
        <w:t>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Ĥ��Ƥ⡢����Ԥ</w:t>
      </w:r>
      <w:r>
        <w:rPr>
          <w:rtl w:val="true"/>
        </w:rPr>
        <w:t>ؤ</w:t>
      </w:r>
      <w:r>
        <w:rPr/>
        <w:t>�</w:t>
      </w:r>
      <w:r>
        <w:rPr/>
        <w:t>Ϣ��ϰ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ԤϤ��Υ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���ʤ��</w:t>
      </w:r>
      <w:r>
        <w:rPr>
          <w:rtl w:val="true"/>
        </w:rPr>
        <w:t>ݾڤ</w:t>
      </w:r>
      <w:r>
        <w:rPr/>
        <w:t>�</w:t>
      </w:r>
      <w:r>
        <w:rPr/>
        <w:t>Ԥ��</w:t>
      </w:r>
      <w:r>
        <w:rPr>
          <w:rtl w:val="true"/>
        </w:rPr>
        <w:t>ޤ</w:t>
      </w:r>
      <w:r>
        <w:rPr/>
        <w:t>��󡣸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</w:t>
      </w:r>
      <w:r>
        <w:rPr>
          <w:rtl w:val="true"/>
        </w:rPr>
        <w:t>ץ</w:t>
      </w:r>
      <w:r>
        <w:rPr/>
        <w:t>���ब���</w:t>
      </w:r>
      <w:r>
        <w:rPr/>
        <w:t>Ԥ��</w:t>
      </w:r>
      <w:r>
        <w:rPr/>
        <w:t>줿</w:t>
      </w:r>
      <w:r>
        <w:rPr/>
        <w:t>ư��򤹤</w:t>
      </w:r>
      <w:r>
        <w:rPr/>
        <w:t>뤳�</w:t>
      </w:r>
      <w:r>
        <w:rPr/>
        <w:t>ȡ��������Ū���Ф���ͭ�Ѥ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</w:t>
      </w:r>
      <w:r>
        <w:rPr>
          <w:rtl w:val="true"/>
        </w:rPr>
        <w:t>ݾڤ������ޤ</w:t>
      </w:r>
      <w:r>
        <w:rPr/>
        <w:t>����</w:t>
      </w:r>
      <w:r>
        <w:rPr/>
        <w:t>Υ</w:t>
      </w:r>
      <w:r>
        <w:rPr>
          <w:rtl w:val="true"/>
        </w:rPr>
        <w:t>ץ</w:t>
      </w:r>
      <w:r>
        <w:rPr/>
        <w:t>��������</w:t>
      </w:r>
      <w:r>
        <w:rPr/>
        <w:t>Ѥ������Ȥˤ�ä�������������ʤ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Ф�����Ǥ�����ʤ��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Ľ�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ohta@src.ricoh.co.jp �� �</w:t>
      </w:r>
      <w:r>
        <w:rPr/>
        <w:t>᡼��</w:t>
      </w:r>
      <w:r>
        <w:rPr/>
        <w:t>Ϥ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FTY: JCF00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/01/12 - �С������1.0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dump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ok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queeze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